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23</w:t>
        <w:tab/>
        <w:tab/>
        <w:t xml:space="preserve">                                                                                 № 4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</w:t>
      </w:r>
      <w:r>
        <w:rPr>
          <w:b/>
          <w:sz w:val="28"/>
          <w:szCs w:val="28"/>
        </w:rPr>
        <w:t>получившего грантовую поддержку в рамках регионального проекта «Акселерация субъектов малого и среднего предпринимательства в Кировской области»</w:t>
      </w:r>
      <w:r>
        <w:rPr>
          <w:rFonts w:eastAsia="Calibri"/>
          <w:b/>
          <w:bCs/>
          <w:sz w:val="28"/>
          <w:szCs w:val="28"/>
        </w:rPr>
        <w:t>, на 2023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4.1 пункта 4 Порядка </w:t>
      </w:r>
      <w:r>
        <w:rPr>
          <w:rFonts w:eastAsia="Calibri"/>
          <w:sz w:val="28"/>
          <w:szCs w:val="28"/>
        </w:rPr>
        <w:t xml:space="preserve">предоставления грантов «Агростартап» из 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форму отчета 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, на 2023 год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1.01.2023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13.04.2023 № 42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,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3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победителя конкурса)</w:t>
      </w:r>
    </w:p>
    <w:p>
      <w:pPr>
        <w:pStyle w:val="Normal"/>
        <w:autoSpaceDE w:val="false"/>
        <w:jc w:val="right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победителем конкурса по отбору </w:t>
      </w:r>
      <w:r>
        <w:rPr/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rFonts w:eastAsia="Calibri"/>
        </w:rPr>
        <w:t xml:space="preserve"> 1 </w:t>
      </w:r>
      <w:r>
        <w:rPr>
          <w:rFonts w:eastAsia="Calibri"/>
          <w:bCs/>
        </w:rPr>
        <w:t xml:space="preserve">раз в квартал не позднее 10-го числа квартала, следующего за отчетны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1. Информация о крестьянском (фермерском) хозяйстве или индивидуальном предпринимателе – главе крестьянского (фермерского) хозяйства (далее – КФХ или ИП), получившем грант «Агростартап»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"/>
        <w:gridCol w:w="992"/>
        <w:gridCol w:w="1134"/>
        <w:gridCol w:w="1134"/>
        <w:gridCol w:w="1003"/>
        <w:gridCol w:w="964"/>
        <w:gridCol w:w="1162"/>
        <w:gridCol w:w="982"/>
        <w:gridCol w:w="1417"/>
        <w:gridCol w:w="693"/>
        <w:gridCol w:w="1320"/>
        <w:gridCol w:w="1389"/>
        <w:gridCol w:w="1047"/>
        <w:gridCol w:w="938"/>
      </w:tblGrid>
      <w:tr>
        <w:trPr>
          <w:trHeight w:val="169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 или 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-фикаци-онный номер получа-теля гранта (далее – 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.И.О. (после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е – при наличии) главы КФХ или 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ния главы КФХ или ИП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-вание главы КФХ или И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ата регистрации КФХ или ИП, информация о преобразовании из личного подсобного 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ЛПХ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ТМО населен-ного пункта КФХ или 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ции, контактный телефон, адрес электронной почты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лены КФХ (включая главы КФХ) (человек) (в случае, если грант получило КФХ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Вид деятельности по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зачисления гранта на счет грантопо-луч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 (рублей)</w:t>
            </w:r>
          </w:p>
        </w:tc>
      </w:tr>
      <w:tr>
        <w:trPr>
          <w:trHeight w:val="12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та регист-рации КФХ или И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метка о преобра-зовании из ЛПХ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 КФ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  <w:bookmarkStart w:id="0" w:name="Par69"/>
      <w:bookmarkStart w:id="1" w:name="Par69"/>
      <w:bookmarkEnd w:id="1"/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2. Расход средств КФХ или ИП, получившими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0"/>
        <w:gridCol w:w="715"/>
        <w:gridCol w:w="864"/>
        <w:gridCol w:w="689"/>
        <w:gridCol w:w="859"/>
        <w:gridCol w:w="558"/>
        <w:gridCol w:w="854"/>
        <w:gridCol w:w="715"/>
        <w:gridCol w:w="841"/>
        <w:gridCol w:w="1276"/>
        <w:gridCol w:w="992"/>
        <w:gridCol w:w="1272"/>
        <w:gridCol w:w="854"/>
        <w:gridCol w:w="988"/>
        <w:gridCol w:w="648"/>
        <w:gridCol w:w="1003"/>
        <w:gridCol w:w="905"/>
      </w:tblGrid>
      <w:tr>
        <w:trPr>
          <w:trHeight w:val="6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(послед-нее – при нали-чии) главы КФХ или ИП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 «Агростар-тап»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9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зе-мель-ных участ-к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-ект-ной доку-мен-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те-ние, строи-тельство, модерни-зация, ремонт производ-ственных и складских зданий, помеще-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к-лючение произ-водст-венных и склад-ских объек-тов к инже-нерным сетя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-тение сельскохо-зяйствен-ных живот-ных, птицы, рыбопо-садочного материал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-венной техни-ки и транс-порт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средств в неделимый фонд СП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-ретение посадоч-ного материа-ла для закладки много-летних насаж-дени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-ше-ние ос-нов-ного долга по кре-дит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-чен-ного гран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ые средства КФХ или ИП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-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 заем-ные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Наиме-нование СПоК, адрес, ИН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-ма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</w:rPr>
        <w:t xml:space="preserve">Раздел 3. </w:t>
      </w:r>
      <w:r>
        <w:rPr>
          <w:rFonts w:eastAsia="Calibri"/>
          <w:bCs/>
        </w:rPr>
        <w:t>Приобретение имущества КФХ или ИП, получившими грант «Агростартап»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169"/>
        <w:gridCol w:w="850"/>
        <w:gridCol w:w="1134"/>
        <w:gridCol w:w="1134"/>
        <w:gridCol w:w="709"/>
        <w:gridCol w:w="667"/>
        <w:gridCol w:w="750"/>
        <w:gridCol w:w="851"/>
        <w:gridCol w:w="850"/>
        <w:gridCol w:w="851"/>
        <w:gridCol w:w="567"/>
        <w:gridCol w:w="708"/>
        <w:gridCol w:w="851"/>
        <w:gridCol w:w="675"/>
        <w:gridCol w:w="720"/>
        <w:gridCol w:w="715"/>
        <w:gridCol w:w="833"/>
        <w:gridCol w:w="99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.И.О. (пос-леднее –при нали-чии) главы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ли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лу-чения гранта «Агро-стартап»</w:t>
            </w:r>
          </w:p>
        </w:tc>
        <w:tc>
          <w:tcPr>
            <w:tcW w:w="118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обственные средства) в соответствии с планом расходов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е участки из земель сельско-хозяйс-твенного назначе-ния (га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техники, оборудования и транспорта (единиц), в том числе: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 (голов), в том числе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 (ц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адоч-ного матери-ала для заклад-ки много-летних насаж-дений (штук)</w:t>
            </w:r>
          </w:p>
        </w:tc>
      </w:tr>
      <w:tr>
        <w:trPr>
          <w:trHeight w:val="99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-кто-ро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-бай-н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-ход-ных ма-ш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-авто-тран-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-рудо-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 того ск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 – несу-ш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еней и мара-лов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че-лосе-мей, еди-ни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71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-мено-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-чест-во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4. Расход средств сельскохозяйственным потребительским кооперативом (далее – СпоК), в неделимый фонд которого внесены средства гранта «Агростартап»</w:t>
      </w:r>
    </w:p>
    <w:tbl>
      <w:tblPr>
        <w:tblW w:w="15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070"/>
        <w:gridCol w:w="806"/>
        <w:gridCol w:w="1275"/>
        <w:gridCol w:w="1134"/>
        <w:gridCol w:w="993"/>
        <w:gridCol w:w="964"/>
        <w:gridCol w:w="1014"/>
        <w:gridCol w:w="1277"/>
        <w:gridCol w:w="1248"/>
        <w:gridCol w:w="1586"/>
        <w:gridCol w:w="1301"/>
        <w:gridCol w:w="1108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Ф.И.О. (послед-нее – при наличии) главы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ли И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получения гранта на реализа-цию проекта «Агростар-тап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ное наиме-нование СП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Н СП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деяте-льности СПоК по ОКВЭ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-лены средства гранта «Агро-стар-тап», в соответ-ствии с ОКВЭ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стар-тап», внесенная в неделимый фонд СПоК, рублей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спользовано средств СПоК в соответствии с планом расходов (рублей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-вание для производ-ственных объектов СП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ва-ние, предназна-ченное для объектов аквакультуры и рыбово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те-ние сельскохо-зяйствен-ной техники и тран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-тение снегоход-ных транспор-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доставка и монтаж оборудо-вания и тех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5. Приобретение имущества СПоК, в неделимый фонд которого внесены средства гранта «Агростартап»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68"/>
        <w:gridCol w:w="850"/>
        <w:gridCol w:w="1275"/>
        <w:gridCol w:w="1134"/>
        <w:gridCol w:w="1276"/>
        <w:gridCol w:w="1200"/>
        <w:gridCol w:w="927"/>
        <w:gridCol w:w="1430"/>
        <w:gridCol w:w="1263"/>
        <w:gridCol w:w="1701"/>
        <w:gridCol w:w="1418"/>
        <w:gridCol w:w="127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-вание СП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С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внесения части средств гранта «Агростар-тап»</w:t>
            </w:r>
            <w:r>
              <w:rPr>
                <w:rFonts w:eastAsia="Calibri"/>
                <w:sz w:val="23"/>
                <w:szCs w:val="23"/>
              </w:rPr>
              <w:t xml:space="preserve"> в неделимый фонд С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-ство КФХ и ИП, внесших часть средств гранта «Агро-стартап»</w:t>
            </w:r>
            <w:r>
              <w:rPr>
                <w:rFonts w:eastAsia="Calibri"/>
                <w:sz w:val="23"/>
                <w:szCs w:val="23"/>
              </w:rPr>
              <w:t xml:space="preserve"> в недели-мый фонд СПоК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сумма гранта «Агростар-тап», часть из которого внесена в недели-мый фонд СПоК, руб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-стартап», внесенная в недели-мый фонд СПоК, рубле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Вид деяте-льно-сти СПоК по ОКВЭ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лены средства гранта «Агрос-тартап», в соответ-ствии с ОКВЭД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но СПоК за счет средств гранта «Агростартап» в соответствии с планом расходов (единиц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-вания для производ-ственных объектов С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вания, предназначен-ного для объектов аквакультуры и рыб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ельскохо-зяйственной техники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-ние снегоход-ных транспорт-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  <w:bookmarkStart w:id="2" w:name="Par308"/>
      <w:bookmarkStart w:id="3" w:name="Par308"/>
      <w:bookmarkEnd w:id="3"/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6. Экономические показатели деятельности КФХ и ИП, получивших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1"/>
        <w:gridCol w:w="1134"/>
        <w:gridCol w:w="1417"/>
        <w:gridCol w:w="1276"/>
        <w:gridCol w:w="1134"/>
        <w:gridCol w:w="1276"/>
        <w:gridCol w:w="1247"/>
        <w:gridCol w:w="2326"/>
        <w:gridCol w:w="1811"/>
        <w:gridCol w:w="1420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КФХ 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начало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в тыс. рублей)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конец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в тыс. рублей)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рост производства сельскохозяйственной продукции и продуктов ее первичной и промышленной переработки (процентов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графа 6 / графа 3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× 100%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лей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Раздел 7. Трудовые ресурсы КФХ или ИП</w:t>
      </w:r>
      <w:r>
        <w:rPr/>
        <w:t>, получившег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851"/>
        <w:gridCol w:w="1417"/>
        <w:gridCol w:w="2835"/>
        <w:gridCol w:w="680"/>
        <w:gridCol w:w="2863"/>
        <w:gridCol w:w="1221"/>
        <w:gridCol w:w="1275"/>
        <w:gridCol w:w="1275"/>
        <w:gridCol w:w="1191"/>
      </w:tblGrid>
      <w:tr>
        <w:trPr>
          <w:trHeight w:val="137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-ние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«Агростар-тап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новых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труда, тыс. рубл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вых взнос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лей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году получения гранта «Агростартап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аздел 8. Плановы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1. Плановые экономически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8"/>
        <w:gridCol w:w="978"/>
        <w:gridCol w:w="715"/>
        <w:gridCol w:w="729"/>
        <w:gridCol w:w="830"/>
        <w:gridCol w:w="851"/>
        <w:gridCol w:w="850"/>
        <w:gridCol w:w="864"/>
        <w:gridCol w:w="695"/>
        <w:gridCol w:w="567"/>
        <w:gridCol w:w="851"/>
        <w:gridCol w:w="708"/>
        <w:gridCol w:w="709"/>
        <w:gridCol w:w="709"/>
        <w:gridCol w:w="708"/>
        <w:gridCol w:w="567"/>
        <w:gridCol w:w="709"/>
        <w:gridCol w:w="567"/>
        <w:gridCol w:w="709"/>
        <w:gridCol w:w="70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ли И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получе-ния гранта «Агро-стартап»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ли ИП </w:t>
            </w:r>
          </w:p>
        </w:tc>
        <w:tc>
          <w:tcPr>
            <w:tcW w:w="13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постоянных наемных работников, человек 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ст-венной продукции собственного производства и продуктов ее первичной и промышленной переработки на начало отчетного периода (в плановых ценах), тыс. рублей 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рост дохода от реализации сельскохозяйст-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тыс. рубле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ние кредитов и займов (оплата процентов, банковские комиссии), тыс. рублей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налогов, сборов и обязательных платежей, тыс. рублей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2. Плановые производственные показатели растение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"/>
        <w:gridCol w:w="567"/>
        <w:gridCol w:w="567"/>
        <w:gridCol w:w="425"/>
        <w:gridCol w:w="455"/>
        <w:gridCol w:w="426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31"/>
        <w:gridCol w:w="461"/>
        <w:gridCol w:w="567"/>
        <w:gridCol w:w="425"/>
        <w:gridCol w:w="532"/>
        <w:gridCol w:w="460"/>
        <w:gridCol w:w="567"/>
        <w:gridCol w:w="426"/>
        <w:gridCol w:w="567"/>
        <w:gridCol w:w="744"/>
        <w:gridCol w:w="530"/>
        <w:gridCol w:w="56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-ме-нова-ние КФХ или ИП </w:t>
            </w:r>
          </w:p>
        </w:tc>
        <w:tc>
          <w:tcPr>
            <w:tcW w:w="146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земельных участков и объектов природо-пользо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- всего, га 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ая техника </w:t>
            </w:r>
          </w:p>
        </w:tc>
        <w:tc>
          <w:tcPr>
            <w:tcW w:w="10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, единиц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укуруза (на зерно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шеница (озимая и яровая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дсолнеч-ник на зерно и семена, центнеров 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ощи открытого грунта, центнеров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вощи защищен-ного грунта, центнеров 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рто-фель, центне-ров 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ти-тельные корма (сено, сенаж, силос), центнеров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много-летние насажде-ния плодовые и ягодные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культуры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рактор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байны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, едини-ца измерения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ли-чество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3. Плановые производственные показатели животно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14"/>
        <w:gridCol w:w="680"/>
        <w:gridCol w:w="738"/>
        <w:gridCol w:w="709"/>
        <w:gridCol w:w="567"/>
        <w:gridCol w:w="567"/>
        <w:gridCol w:w="567"/>
        <w:gridCol w:w="567"/>
        <w:gridCol w:w="567"/>
        <w:gridCol w:w="567"/>
        <w:gridCol w:w="716"/>
        <w:gridCol w:w="559"/>
        <w:gridCol w:w="716"/>
        <w:gridCol w:w="560"/>
        <w:gridCol w:w="716"/>
        <w:gridCol w:w="560"/>
        <w:gridCol w:w="716"/>
        <w:gridCol w:w="560"/>
        <w:gridCol w:w="716"/>
        <w:gridCol w:w="559"/>
        <w:gridCol w:w="716"/>
        <w:gridCol w:w="716"/>
        <w:gridCol w:w="71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-ме-нова-ние КФХ или ИП</w:t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ловье сельскохозяйственных животны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кот крупный рогатый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ц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з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тица всех видов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челы медоносные, пчелосемей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ы-производи-тели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ни северные, маралы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шади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олики, голов 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е 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чного направления - всего 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ного направления - всего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, единица измерения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i-й год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одолжение раздела 8.3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50"/>
        <w:gridCol w:w="851"/>
        <w:gridCol w:w="850"/>
        <w:gridCol w:w="993"/>
        <w:gridCol w:w="850"/>
        <w:gridCol w:w="992"/>
        <w:gridCol w:w="851"/>
        <w:gridCol w:w="850"/>
        <w:gridCol w:w="993"/>
        <w:gridCol w:w="992"/>
        <w:gridCol w:w="851"/>
        <w:gridCol w:w="843"/>
        <w:gridCol w:w="999"/>
        <w:gridCol w:w="992"/>
        <w:gridCol w:w="11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менование КФХ или ИП</w:t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ство продукции животноводства</w:t>
            </w:r>
          </w:p>
        </w:tc>
      </w:tr>
      <w:tr>
        <w:trPr>
          <w:trHeight w:val="4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от и птица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локо сырое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ерсть в физическом весе, центнер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д натуральный пчелиный, центнер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ция аквакультуры, центнеров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йца, тыс. штук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ая продукция животноводств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-вание, единица измере-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5EE9ECE34492EAAEE310376C9937AD02C7A3FB344CEFB1ABC84F1DC3EB982164912DAD23A35E2E2BB64B03E71m3cA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41:00Z</dcterms:created>
  <dc:creator>Марина М. Демакова</dc:creator>
  <dc:description/>
  <cp:keywords/>
  <dc:language>en-US</dc:language>
  <cp:lastModifiedBy>Администратор безопасности</cp:lastModifiedBy>
  <cp:lastPrinted>2023-04-11T17:47:00Z</cp:lastPrinted>
  <dcterms:modified xsi:type="dcterms:W3CDTF">2023-04-14T08:54:00Z</dcterms:modified>
  <cp:revision>7</cp:revision>
  <dc:subject/>
  <dc:title/>
</cp:coreProperties>
</file>